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BCUSD Chinese Language Project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veloping a Professional Portfolio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rtha Alvarez-Martini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Wexford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ofessional Portfolio Workshop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Content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ypes of portfoli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enefits of the professional portfoli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hilosophy Statemen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y Teaching Philosophy (2 examples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BC-FLAP Project Objectives for Instructor Professional Growth and a 4-point rubric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ctivities and Reflection (4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ctive Comment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ypes of Portfoli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360"/>
        <w:gridCol w:w="4950"/>
      </w:tblGrid>
      <w:tr>
        <w:trPr>
          <w:trHeight w:val="629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earner Portfoli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eflection of knowledge and experiences that provides a framework and process for the learner to focus learning, collect artifacts and evidence, and describe their learning outcomes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orking Portfoli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ollection of assignments and other evidence that demonstrates the fulfillment of specific of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ecific standards, competencies and/or outcomes.  This portfolio showcases the talents, accomplishments and skills of an individual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enefits of the professional portfoli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cusing on learnin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uilding a growth pla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llecting artifacts and evidence of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 xml:space="preserve">    learnin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acilitating collegial relationship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bserving and documenting studen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earnin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oviding structured opportunities for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 xml:space="preserve">   mediating to improve student progres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cting on learnin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harpening skills and abiliti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rawing on past experiences and knowledg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BCUSD Chinese Language Program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fessional Portfolio for Instructors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ABC-FLAP Teachers participating in the 2008 Summer Institute will begin to develop a professional portfolio that documents evidence of professional growth and learning in each of the four areas mentioned above.   The professional portfolio process will begin in the 2009-2010 school year and will conclude in June 2010.  A presentation for mid-point reflection and assessment will be conducted June 2009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rtfolio Contents and Activities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hilosophy Statemen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ur Focus Areas with Objectives, Activities and Self-Reflection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tional Foreign Language Standard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arzano Instructional Strategi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ifferentiated Instructi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lassroom Management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Philosophy Statement </w:t>
      </w:r>
      <w:r>
        <w:rPr>
          <w:b/>
          <w:bCs/>
          <w:color w:val="000000"/>
          <w:highlight w:val="yellow"/>
        </w:rPr>
        <w:t>(Due day: November 13, 2009</w:t>
      </w:r>
      <w:r>
        <w:rPr>
          <w:b/>
          <w:bCs/>
          <w:color w:val="000000"/>
        </w:rPr>
        <w:t>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he philosophy statement is a statement that explains your beliefs about teaching and learning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 portrait in words about who you are as a teacher, why you are a teach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our vision, long-range goal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ow will you get there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y what means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y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 document should speak for itself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BC-FLAP Project Objectives for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nstructor Professional Growth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BC-FLAP Instructors must demonstrate yearly growth in the following area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Understand and implement the following National Foreign Language Standards: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highlight w:val="yellow"/>
        </w:rPr>
        <w:t>(Due day: January 29, 2010</w:t>
      </w:r>
      <w:r>
        <w:rPr>
          <w:b/>
          <w:bCs/>
          <w:color w:val="000000"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Communication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Cultures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Comparisons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Communities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Understand and implement at least 6 out of the 9 Marzano research-based instructional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strategies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highlight w:val="yellow"/>
        </w:rPr>
        <w:t>(Due day: February 26, 2010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 Understand and implement a minimum of two differentiated instruction strategies. </w:t>
      </w:r>
      <w:r>
        <w:rPr>
          <w:b/>
          <w:bCs/>
          <w:color w:val="000000"/>
          <w:highlight w:val="yellow"/>
        </w:rPr>
        <w:t>(Due day: March 26, 2010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Understand and implement a minimum of two classroom management strategies each year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highlight w:val="yellow"/>
        </w:rPr>
        <w:t>(Due day: May 14, 2010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he ABC-FLAP professional portfolio will be assessed by using a 4-point rubric.   A “4-Exceeds Standards” portfolio will have the following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n organized and professional presentation (binder) with the collection of evidence to support their year-long professional growth in each of the four ABC-FLAP project objectives for instructors.  This collection of evidence includes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ersonal teaching philosophy that clearly states the teacher’s educational belief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 minimum of two self-selected, professional development activities for each of the four ABC-FLAP project objectives for instructor professional growth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Reflective comments and documentation that demonstrate professional growth and learning in each of the four ABC-FLAP project objectives.  These </w:t>
      </w:r>
      <w:r>
        <w:rPr>
          <w:color w:val="000000"/>
          <w:u w:val="single"/>
        </w:rPr>
        <w:t>may</w:t>
      </w:r>
      <w:r>
        <w:rPr>
          <w:color w:val="000000"/>
        </w:rPr>
        <w:t xml:space="preserve"> include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elf-evaluation and/or self-assessment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vidence of critical thought and problem solving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esson plans, worksheets and organizational tools personally developed by the instructo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tudent work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amples of Activities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Visiting other teachers for observation purposes related to the instructional objective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articipating in workshops related to classroom instruction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ttendance at professional conference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Meeting with others who have expertise in teaching foreign languag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Reading journals or books on teaching foreign languag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Receiving feedback on one’s own teaching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Videotaping one’s own teaching to observe the teaching or to share with a colleagu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Sharing with others your teaching experienc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Mentoring other colleague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esenting at workshops for parents or peer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eflective Comments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he reflective pieces of the portfolio are the statements you make about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How an </w:t>
      </w:r>
      <w:r>
        <w:rPr>
          <w:b/>
          <w:bCs/>
          <w:color w:val="000000"/>
          <w:u w:val="single"/>
        </w:rPr>
        <w:t>activity</w:t>
      </w:r>
      <w:r>
        <w:rPr>
          <w:b/>
          <w:bCs/>
          <w:color w:val="000000"/>
        </w:rPr>
        <w:t xml:space="preserve"> helped you implement the strategy you are focusing on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he strengths or the weaknesses of your implementation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How you know it had a positive impact on your teaching (what evidence do you have that made a positive impact?)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How you will change or modify your lessons, activities or classroom strategie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What your next steps will be (based on the activities you have implemented what will you do next?)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What you learned overall from the experienc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fessional Portfolio: ACTIVITIES and REFLECTION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BC-CLP Instructor: _______________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Focus Area 1: Understand and implement the National Foreign Language Standards to demonstrate professional growth and learning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bjective:  Learn to implement (at least 3 out of 4) the following National Standards (4 C’s)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Activity #1: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ction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Focus Area 1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Activity #2: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ction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Focus Area 2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Activity #3: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ction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Focus Area 3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fessional Portfolio: ACTIVITIES and REFLECTION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BC-CLP Instructor: _______________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highlight w:val="yellow"/>
        </w:rPr>
        <w:t>Focus Area 2:  Understand and implement Marzano’s researched-based instructional strategies to demonstrate professional growth.</w:t>
      </w:r>
      <w:r>
        <w:rPr>
          <w:color w:val="000000"/>
        </w:rPr>
        <w:t xml:space="preserve"> </w:t>
      </w:r>
      <w:r>
        <w:rPr>
          <w:color w:val="FF0000"/>
        </w:rPr>
        <w:t>Due on Friday February 27, 2009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bjective:  Learn to implement (at least 6 out of 9) the following instructional strategie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Activity #1: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ction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cus Area 2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Activity #2: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ction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Activity #3: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ction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fessional Portfolio: ACTIVITIES and REFLECTION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BC-CLP Instructor: _______________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Focus Area 3:  </w:t>
      </w:r>
      <w:r>
        <w:rPr>
          <w:color w:val="000000"/>
          <w:highlight w:val="yellow"/>
        </w:rPr>
        <w:t>Understand and implement differentiated instructional strategies to demonstrate professional growth and learning.</w:t>
      </w:r>
      <w:r>
        <w:rPr>
          <w:color w:val="FF6600"/>
        </w:rPr>
        <w:t>Due March 2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bjective:  Learn to implement (a minimum of 2) the following ways to differentiate instruction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Activity #1: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ction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cus Area 3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Activity #2: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ction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Activity #3: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ction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fessional Portfolio: ACTIVITIES and REFLECTION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BC-CLP Instructor: _______________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000000"/>
        </w:rPr>
        <w:t>Focus Area 4</w:t>
      </w:r>
      <w:r>
        <w:rPr>
          <w:color w:val="000000"/>
          <w:highlight w:val="yellow"/>
        </w:rPr>
        <w:t>:  Understand and implement classroom management techniques to demonstrate professional growth and learning</w:t>
      </w:r>
      <w:r>
        <w:rPr>
          <w:color w:val="000000"/>
        </w:rPr>
        <w:t xml:space="preserve">. </w:t>
      </w:r>
      <w:r>
        <w:rPr>
          <w:color w:val="FF0000"/>
        </w:rPr>
        <w:t>Due May 2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bjective:  Learn to implement (a minimum of 2) the following classroom management technique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Activity #1: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ction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cus Area 4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Activity #2: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ction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Activity #3: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flection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40" w:right="1440" w:gutter="0" w:header="720" w:top="13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0:42:00Z</dcterms:created>
  <dc:creator>WUSU</dc:creator>
  <dc:description/>
  <cp:keywords/>
  <dc:language>en-US</dc:language>
  <cp:lastModifiedBy>Gloria  Tu</cp:lastModifiedBy>
  <dcterms:modified xsi:type="dcterms:W3CDTF">2010-01-30T00:42:00Z</dcterms:modified>
  <cp:revision>2</cp:revision>
  <dc:subject/>
  <dc:title>ABCUSD Chinese Language Project</dc:title>
</cp:coreProperties>
</file>