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 Educational Philosophy</w:t>
      </w:r>
    </w:p>
    <w:p>
      <w:pPr>
        <w:pStyle w:val="Normal"/>
        <w:spacing w:lineRule="auto" w:line="360"/>
        <w:ind w:firstLine="720"/>
        <w:rPr/>
      </w:pPr>
      <w:r>
        <w:rPr/>
        <w:t>In this day and age, it is becoming more and more difficult to pinpoint exactly what the roles of a teacher are.  The responsibilities of a teacher seem to be increasing with the years.  Expectations include but are not limited to – providing students with support, facilitation, and guidance in all their educational endeavors both inside and outside of the classroom –and all the while doing so at the pace of our rapidly advancing society.  Teachers do not only have a responsibility toward students, but also the responsibility toward students’ families, school administrators, site coordinators, and the state.  In many respects, what the teacher does inside the classroom directly influences our global community.  To be a teacher means to impact present and future decisions of the next generation.  To be a teacher also means to act as a link, connecting the lives of students to the rest of the world.  With patience, enthusiasm, and understanding, I hope to be one of many who will organize, inspire, and provide students with the tools they need navigate their way toward the most rewarding future that is not only theirs, but is also yours, mine, and ours.</w:t>
      </w:r>
    </w:p>
    <w:p>
      <w:pPr>
        <w:pStyle w:val="Normal"/>
        <w:spacing w:lineRule="auto" w:line="360"/>
        <w:ind w:firstLine="720"/>
        <w:rPr/>
      </w:pPr>
      <w:r>
        <w:rPr/>
        <w:t xml:space="preserve">The traditional duties of teachers as educators seem all to easily replaced by today’s world wide web, where all types of educational information is readily available.  A student simply needs access to the Internet in order to have boundless information at his or her fingertips.  What then, do students still need teachers for?  The answer lies in </w:t>
      </w:r>
      <w:r>
        <w:rPr>
          <w:i/>
        </w:rPr>
        <w:t>the process</w:t>
      </w:r>
      <w:r>
        <w:rPr/>
        <w:t xml:space="preserve"> of learning.  While students may have in their possession valuable informational tools, many still need guidance in the practice of using this information for learning.  Simply acquiring the ingredients, without directions, does not guarantee a successful recipe.  The questions of “who, what, when, and where” that can be answered by the Internet does not suffice in terms of growth and understanding; rather the more important questions of “why?” and “how?” will better contribute to a student’s maturity and development.  This is what I will translate to my students when teaching.</w:t>
      </w:r>
    </w:p>
    <w:p>
      <w:pPr>
        <w:pStyle w:val="Normal"/>
        <w:spacing w:lineRule="auto" w:line="360"/>
        <w:ind w:firstLine="720"/>
        <w:rPr/>
      </w:pPr>
      <w:r>
        <w:rPr/>
        <w:t>Not only do students need teachers to teach them the methodology of knowledge and reasoning, students also need teachers who will understand the diversity of their students’ needs.  The physical, mental, emotional, and cultural contrast of each individual student requires a teacher who knows how to cater to varying levels of learning, to ensure that no student is left behind.  I will connect students to the material that they are learning by making it relevant to their own lives not only in school but also at home and outside in society.  In California, diversity is increasing more rapidly in classrooms, and it takes a teacher who is familiar with various cultural perspectives to be able to meet a broad range of student developmental levels and learning capabilities.  I am this teacher.  I come from an educationally diverse background, and I have grown up learning different aspects of various societies and cultures.  I myself have been taught the meaning and importance of accepting and learning from people of all ages and walks of life.  In turn, I will communicate these lessons to the students of my classroom.</w:t>
      </w:r>
    </w:p>
    <w:p>
      <w:pPr>
        <w:pStyle w:val="Normal"/>
        <w:spacing w:lineRule="auto" w:line="360"/>
        <w:ind w:firstLine="720"/>
        <w:rPr/>
      </w:pPr>
      <w:r>
        <w:rPr/>
        <w:t xml:space="preserve">On a small scale, I will teach my students proper classroom conduct.  I will encourage my students to show their peers and other classroom components the same respect that they should exhibit outside of school.  On a larger scale, I will actively engage my students in the pursuit of knowledge in their everyday lives.  I will model for them ways to make educated decisions concerning time management, study skills, and social skills.  I will also teach my students how to take the skills they have learned in my class and apply it to their choices outside of the classroom and in life, such that they may ask the right questions to best benefit from their answers.  To enable connections is to enable communication.  This is why I have chosen to teach language.  I hope to teach students a universal language that they can speak, read, and write; creating meaning that will provide them with the tools to connect with themselves as individuals, with each other, and with the people they will communicate with in the present and future.  </w:t>
      </w:r>
    </w:p>
    <w:p>
      <w:pPr>
        <w:pStyle w:val="Normal"/>
        <w:spacing w:lineRule="auto" w:line="360"/>
        <w:ind w:firstLine="720"/>
        <w:rPr/>
      </w:pPr>
      <w:r>
        <w:rPr/>
        <w:t>In many ways, language itself is like a teacher, connecting students with their world.  This is exactly what I hope to achieve in my classroom.  From the first day of the school year to the last day before summer vacation, I will have strengthened my students’ skills in language, communications, and connections.  Through use of grammar, reading, writing, and a wide variety of literary genres, I will guide my students in several different aspects of global society.  This ranges from respecting students of other cultural backgrounds to understanding the signs and symbols of literature that appear in their present and future lives.  In my classroom, students will learn to utilize the lessons they have been given in the subject of Chinese language arts, so that they may be able to acquire a better grasp on the world that surrounds them.  In ten months, I will have helped my students to become more developed readers, writers, speakers, and thinkers -not only in my Chinese classroom- but also in their lives; creating a better world for themselves, their families, their friends, as well as their future teacher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ria Tu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1:09:00Z</dcterms:created>
  <dc:creator>Gloria  Tu</dc:creator>
  <dc:description/>
  <cp:keywords/>
  <dc:language>en-US</dc:language>
  <cp:lastModifiedBy>Gloria  Tu</cp:lastModifiedBy>
  <dcterms:modified xsi:type="dcterms:W3CDTF">2010-03-07T01:09:00Z</dcterms:modified>
  <cp:revision>2</cp:revision>
  <dc:subject/>
  <dc:title>Outline</dc:title>
</cp:coreProperties>
</file>