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1/21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  <w:lang w:eastAsia="zh-TW"/>
              </w:rPr>
              <w:t>Identify emotions, descriptions of people, and states of being including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 </w:t>
            </w:r>
            <w:r>
              <w:rPr>
                <w:sz w:val="18"/>
                <w:szCs w:val="18"/>
                <w:lang w:eastAsia="zh-TW"/>
              </w:rPr>
              <w:t>快樂，冷，熱，渴，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scribe their current emotional state (how they are feeling) by using sentences such as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我很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他很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我們都很</w:t>
            </w:r>
            <w:r>
              <w:rPr>
                <w:sz w:val="18"/>
                <w:szCs w:val="18"/>
                <w:lang w:eastAsia="zh-TW"/>
              </w:rPr>
              <w:t>…</w:t>
            </w:r>
          </w:p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flashcards, workshe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students pictures with various emotions and feelings and have them try and describe what they see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he pictures and using what they know, try to come up with phrases to describe the emotion they see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be a situation and teach the students how to use the sentence structure  </w:t>
            </w:r>
            <w:r>
              <w:rPr>
                <w:sz w:val="18"/>
                <w:szCs w:val="18"/>
                <w:lang w:eastAsia="zh-TW"/>
              </w:rPr>
              <w:t>我很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to describe how they are feel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ach students how to use the wor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the application of emotions to the sentence structure as presented by the teac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memorizing the emotions presented by the teacher and apply it to the sentences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o students a worksheet with various emotions and ask students to draw according to the Chinese phrase, what the person should look li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 students to practice saying out loud the emotion using the sentence structure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the worksheet according to the directions; draw a picture of the emo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saying out loud the sentences that are depicted in the pictures they dr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我很餓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他很渴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我們都很快樂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o students a worksheet and have them match the emotion with the phrase in Chinese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Complete the matching worksheet passed out by the teacher, matching each picture with it’s appropriate Chinese description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ng to the sentences they are able to say out loud during the guided practice, the teacher can assess the students’ level of understanding of the materia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tudents will demonstrate their understanding by reviewing the sentences they practiced during their guided practice section of class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2078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munications :</w:t>
            </w:r>
            <w:r>
              <w:rPr>
                <w:sz w:val="18"/>
                <w:szCs w:val="18"/>
                <w:lang w:val="fr-FR"/>
              </w:rPr>
              <w:t xml:space="preserve"> Students will engage in conversation with the teacher and other students to describe how they are feeling, and depict emotions and opinions of and for other students. (1.1, 1.2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nnections :</w:t>
            </w:r>
            <w:r>
              <w:rPr>
                <w:sz w:val="18"/>
                <w:szCs w:val="18"/>
                <w:lang w:val="fr-FR"/>
              </w:rPr>
              <w:t xml:space="preserve"> Students will acquire information of foreign language descriptions of human feelings and emotions and reinforce their knowledge of describing words.  (2.1, 2.2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parisons : </w:t>
            </w:r>
            <w:r>
              <w:rPr>
                <w:sz w:val="18"/>
                <w:szCs w:val="18"/>
                <w:lang w:val="fr-FR"/>
              </w:rPr>
              <w:t>Students will compare and contrast in Chinese descriptions of emotions.  (4.2)</w:t>
            </w:r>
          </w:p>
        </w:tc>
      </w:tr>
      <w:tr>
        <w:trPr>
          <w:trHeight w:val="1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:</w:t>
            </w:r>
            <w:r>
              <w:rPr>
                <w:sz w:val="18"/>
                <w:szCs w:val="18"/>
              </w:rPr>
              <w:t xml:space="preserve"> Students will listen to the teacher describe emotions in Chine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aying pronouns and descriptive emotions on their own in groups in Chine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use flash cards with written characters of nouns and adjectives and make sentences to read out loud to the teacher and other students.</w:t>
            </w:r>
          </w:p>
        </w:tc>
      </w:tr>
      <w:tr>
        <w:trPr>
          <w:trHeight w:val="1862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 comprehension: </w:t>
            </w:r>
            <w:r>
              <w:rPr>
                <w:sz w:val="18"/>
                <w:szCs w:val="18"/>
              </w:rPr>
              <w:t>Students must listen to the teacher’s correct pronunciation of the Chinese words in order to accurately memorize the sounds and tones of the phras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 comprehension:</w:t>
            </w:r>
            <w:r>
              <w:rPr>
                <w:sz w:val="18"/>
                <w:szCs w:val="18"/>
              </w:rPr>
              <w:t xml:space="preserve"> Students must read phrases and construct sentences on their own to practice reading comprehens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aking fluency:</w:t>
            </w:r>
            <w:r>
              <w:rPr>
                <w:sz w:val="18"/>
                <w:szCs w:val="18"/>
              </w:rPr>
              <w:t xml:space="preserve"> Students must read out loud the sentences they construct on their own to the clas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ord analysis: </w:t>
            </w:r>
            <w:r>
              <w:rPr>
                <w:sz w:val="18"/>
                <w:szCs w:val="18"/>
              </w:rPr>
              <w:t>Students will be able to read and comprehend text on paper to complete the worksheet given to them in clas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17:00Z</dcterms:created>
  <dc:creator>Barbara</dc:creator>
  <dc:description/>
  <cp:keywords/>
  <dc:language>en-US</dc:language>
  <cp:lastModifiedBy>Ming S Tu</cp:lastModifiedBy>
  <dcterms:modified xsi:type="dcterms:W3CDTF">2009-12-23T20:04:00Z</dcterms:modified>
  <cp:revision>7</cp:revision>
  <dc:subject/>
  <dc:title> </dc:title>
</cp:coreProperties>
</file>