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60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3348"/>
      </w:tblGrid>
      <w:tr>
        <w:trPr>
          <w:trHeight w:val="2360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848" w:leader="none"/>
              </w:tabs>
              <w:rPr/>
            </w:pPr>
            <w:r>
              <w:rPr/>
              <w:drawing>
                <wp:inline distT="0" distB="0" distL="0" distR="0">
                  <wp:extent cx="866140" cy="10801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28" r="-3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140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  <w:t xml:space="preserve"> </w:t>
            </w:r>
            <w:r>
              <w:rPr>
                <w:rFonts w:ascii="FZKTPY04" w:hAnsi="FZKTPY04" w:cs="FZKTPY04"/>
              </w:rPr>
              <w:t>紅綠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ZKTPY04" w:hAnsi="FZKTPY04" w:cs="FZKTPY04"/>
              </w:rPr>
            </w:pPr>
            <w:r>
              <w:rPr>
                <w:rFonts w:eastAsia="FZKTPY04" w:cs="FZKTPY04" w:ascii="FZKTPY04" w:hAnsi="FZKTPY04"/>
              </w:rPr>
              <w:drawing>
                <wp:inline distT="0" distB="0" distL="0" distR="0">
                  <wp:extent cx="1005840" cy="1371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4" t="-25" r="-3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FZKTPY04" w:cs="FZKTPY04" w:ascii="FZKTPY04" w:hAnsi="FZKTPY04"/>
              </w:rPr>
              <w:t xml:space="preserve"> </w:t>
            </w:r>
            <w:r>
              <w:rPr>
                <w:rFonts w:ascii="FZKTPY04" w:hAnsi="FZKTPY04" w:cs="FZKTPY04"/>
              </w:rPr>
              <w:t>腳印</w:t>
            </w:r>
          </w:p>
        </w:tc>
      </w:tr>
      <w:tr>
        <w:trPr>
          <w:trHeight w:val="255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ZKTPY04" w:hAnsi="FZKTPY04" w:cs="FZKTPY04"/>
              </w:rPr>
            </w:pPr>
            <w:r>
              <w:rPr>
                <w:rFonts w:cs="FZKTPY04" w:ascii="FZKTPY04" w:hAnsi="FZKTPY0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79855" cy="10388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3" t="-43" r="-3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855" cy="1038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汽車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57300" cy="8667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9" t="-42" r="-2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貝殼</w:t>
            </w:r>
          </w:p>
        </w:tc>
      </w:tr>
      <w:tr>
        <w:trPr>
          <w:trHeight w:val="2360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04900" cy="800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3" t="-45" r="-33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/>
              <w:t>卡車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56285" cy="126873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7" t="-28" r="-4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6285" cy="1268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     </w:t>
            </w:r>
            <w:r>
              <w:rPr/>
              <w:t>樹</w:t>
            </w:r>
          </w:p>
        </w:tc>
      </w:tr>
      <w:tr>
        <w:trPr>
          <w:trHeight w:val="2360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03655" cy="104013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" t="-32" r="-2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3655" cy="1040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</w:t>
            </w:r>
            <w:r>
              <w:rPr/>
              <w:t>斑馬線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57300" cy="12573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    </w:t>
            </w:r>
            <w:r>
              <w:rPr/>
              <w:t>海鳥</w:t>
            </w:r>
          </w:p>
        </w:tc>
      </w:tr>
      <w:tr>
        <w:trPr>
          <w:trHeight w:val="255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drawing>
                <wp:inline distT="0" distB="0" distL="0" distR="0">
                  <wp:extent cx="1019175" cy="10668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5" t="-34" r="-3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/>
              <w:t>校車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04925" cy="12096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8" t="-30" r="-2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 </w:t>
            </w:r>
            <w:r>
              <w:rPr/>
              <w:t>雨傘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ZKTPY04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22:37:00Z</dcterms:created>
  <dc:creator>Ming S Tu</dc:creator>
  <dc:description/>
  <cp:keywords/>
  <dc:language>en-US</dc:language>
  <cp:lastModifiedBy>Ming S Tu</cp:lastModifiedBy>
  <dcterms:modified xsi:type="dcterms:W3CDTF">2009-12-04T22:56:00Z</dcterms:modified>
  <cp:revision>1</cp:revision>
  <dc:subject/>
  <dc:title> </dc:title>
</cp:coreProperties>
</file>