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LD LANGUAGE ARTS CONTENT STANDARDS:</w:t>
      </w:r>
    </w:p>
    <w:p>
      <w:pPr>
        <w:pStyle w:val="Normal"/>
        <w:rPr>
          <w:b/>
          <w:b/>
        </w:rPr>
      </w:pPr>
      <w:r>
        <w:rPr>
          <w:b/>
        </w:rPr>
      </w:r>
    </w:p>
    <w:p>
      <w:pPr>
        <w:pStyle w:val="Normal"/>
        <w:rPr/>
      </w:pPr>
      <w:r>
        <w:rPr/>
        <w:t>My students have been in Stage I of their Chinese learning and are moving into Stage II.  They are identifying, listing, and enumerating, and they are identifying characters and phrases (learned words and signs).  They are also able to reproduce products and are at times even able to produce original products in an authentic way.  They are asking and answering questions are learning to state the similarities and differences between cultures.</w:t>
      </w:r>
    </w:p>
    <w:p>
      <w:pPr>
        <w:pStyle w:val="Normal"/>
        <w:ind w:firstLine="720"/>
        <w:rPr/>
      </w:pPr>
      <w:r>
        <w:rPr/>
        <w:t xml:space="preserve">The only component of the Stage I contents that I have not addressed in my classroom is the jobs category.  All others such as introductions, family, holidays, hobbies, school, food, and shopping, etc. we have touched upon and learned about in the lessons given.   </w:t>
      </w:r>
    </w:p>
    <w:p>
      <w:pPr>
        <w:pStyle w:val="Normal"/>
        <w:rPr>
          <w:b/>
          <w:b/>
        </w:rPr>
      </w:pPr>
      <w:r>
        <w:rPr>
          <w:b/>
        </w:rPr>
      </w:r>
    </w:p>
    <w:p>
      <w:pPr>
        <w:pStyle w:val="Normal"/>
        <w:rPr>
          <w:b/>
          <w:b/>
        </w:rPr>
      </w:pPr>
      <w:r>
        <w:rPr>
          <w:b/>
        </w:rPr>
        <w:t xml:space="preserve">Communication: </w:t>
      </w:r>
    </w:p>
    <w:p>
      <w:pPr>
        <w:pStyle w:val="Normal"/>
        <w:rPr>
          <w:b/>
          <w:b/>
        </w:rPr>
      </w:pPr>
      <w:r>
        <w:rPr>
          <w:b/>
        </w:rPr>
      </w:r>
    </w:p>
    <w:p>
      <w:pPr>
        <w:pStyle w:val="Normal"/>
        <w:ind w:firstLine="720"/>
        <w:rPr/>
      </w:pPr>
      <w:r>
        <w:rPr/>
        <w:t>Students often struggle with doing this.  They always want to communicate in English, which is perfectly understandable. Getting students to engage in Chinese language oral communication on their own has been the biggest challenge in my classroom.  Nevertheless, according to the Stage I Communication Standards, students are expected to use formulaic language and engage in oral and written language and present for an audience of listeners, and my students are still in the process of being able to connect words and phrases to formulate grammatically coherent sentences without the direct instruction of the teacher.  Also, they lack the practice outside of the classroom, and communicating takes a lot of practice.  However, in spite of this, I administer repetition and practice of communication and oral conversation when we are in the classroom, on some days meeting success and other days, confusion.  I have found that getting students to do group projects, pair share, and construct real life sentences and scripts helps them with the communication aspect of their learning.  I model for them and ask them to follow my model in asking and answering questions with other students.  They are still working on understanding different perspectives and opinions, which will continue as they are working on learning effective linguistic communication not only in Chinese class but also in their everyday educational and social life and environment.</w:t>
      </w:r>
    </w:p>
    <w:p>
      <w:pPr>
        <w:pStyle w:val="Normal"/>
        <w:rPr/>
      </w:pPr>
      <w:r>
        <w:rPr/>
      </w:r>
    </w:p>
    <w:p>
      <w:pPr>
        <w:pStyle w:val="Normal"/>
        <w:rPr>
          <w:b/>
          <w:b/>
        </w:rPr>
      </w:pPr>
      <w:r>
        <w:rPr>
          <w:b/>
        </w:rPr>
        <w:t xml:space="preserve">Cultures: </w:t>
      </w:r>
    </w:p>
    <w:p>
      <w:pPr>
        <w:pStyle w:val="Normal"/>
        <w:rPr>
          <w:b/>
          <w:b/>
        </w:rPr>
      </w:pPr>
      <w:r>
        <w:rPr>
          <w:b/>
        </w:rPr>
      </w:r>
    </w:p>
    <w:p>
      <w:pPr>
        <w:pStyle w:val="Normal"/>
        <w:ind w:firstLine="720"/>
        <w:rPr/>
      </w:pPr>
      <w:r>
        <w:rPr/>
        <w:t>I teach about festivals, food, crafts, music, and martial arts.  Marzano’s nonlinguistic representations strategy is applied with teaching culture.  The lantern craft, the calligraphy craft, the Mother’s day flower, etc. are all examples of culture.  I also teach them a little bit of Chinese martial arts, which I plan on teaching them more of in the summer time.  We try to have a craft for all major Chinese and American holidays.  I also use media resources.  We are singing the song “Friends” and we have hand movements to go along with song’s lyrics. Students seem to really like culture.  Identifying similarities and differences in language and customs.  Much of my lessons revolve around culture because of the fact that the students’ learning attitudes seem to be more enhanced when learning about culture.  There are many ways to incorporate realia when teaching culture.  Teaching culture is also teaching categories, and in my experiences teaching categorization is effective for teaching anything in general, and especially Chinese vocabulary words.  Therefore, I tie in culture with most of my lessons.  I activate prior knowledge by having students think about their own cultures and make comparisons between own heritage.  For example, when teaching the word “child,” I ask my students to think of how to say “little one” in Spanish, which is to add “-ito” or “-ita” at the end of the word.  I also use realia and images to teach cultural vocabulary.  The one stipulation is that these hands on cultural activities and crafts require that we expend a considerable amount of resources.</w:t>
      </w:r>
    </w:p>
    <w:p>
      <w:pPr>
        <w:pStyle w:val="Normal"/>
        <w:rPr/>
      </w:pPr>
      <w:r>
        <w:rPr/>
      </w:r>
    </w:p>
    <w:p>
      <w:pPr>
        <w:pStyle w:val="Normal"/>
        <w:rPr/>
      </w:pPr>
      <w:r>
        <w:rPr/>
      </w:r>
    </w:p>
    <w:p>
      <w:pPr>
        <w:pStyle w:val="Normal"/>
        <w:rPr>
          <w:b/>
          <w:b/>
        </w:rPr>
      </w:pPr>
      <w:r>
        <w:rPr>
          <w:b/>
        </w:rPr>
        <w:t>MARZANO’S STRATEGIES</w:t>
      </w:r>
    </w:p>
    <w:p>
      <w:pPr>
        <w:pStyle w:val="Normal"/>
        <w:rPr>
          <w:b/>
          <w:b/>
        </w:rPr>
      </w:pPr>
      <w:r>
        <w:rPr>
          <w:b/>
        </w:rPr>
      </w:r>
    </w:p>
    <w:p>
      <w:pPr>
        <w:pStyle w:val="Normal"/>
        <w:widowControl w:val="false"/>
        <w:autoSpaceDE w:val="false"/>
        <w:rPr>
          <w:rFonts w:ascii="Times-Roman;Times" w:hAnsi="Times-Roman;Times" w:cs="Times-Roman;Times"/>
          <w:szCs w:val="32"/>
        </w:rPr>
      </w:pPr>
      <w:r>
        <w:rPr>
          <w:rFonts w:cs="Times-Roman;Times" w:ascii="Times-Roman;Times" w:hAnsi="Times-Roman;Times"/>
          <w:szCs w:val="32"/>
        </w:rPr>
        <w:t xml:space="preserve">1. Identifying similarities and differences </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t>2. Summarizing and note taking</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t>3. Reinforcing effort and providing recognition</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t>4. Homework 5. Nonlinguistic representations</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t>6. Cooperative learning</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t>7. Setting objectives and providing feedback</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t>8. Generating and testing hypotheses</w:t>
      </w:r>
    </w:p>
    <w:p>
      <w:pPr>
        <w:pStyle w:val="Normal"/>
        <w:rPr>
          <w:rFonts w:ascii="Times-Roman;Times" w:hAnsi="Times-Roman;Times" w:cs="Times-Roman;Times"/>
          <w:szCs w:val="32"/>
        </w:rPr>
      </w:pPr>
      <w:r>
        <w:rPr>
          <w:rFonts w:cs="Times-Roman;Times" w:ascii="Times-Roman;Times" w:hAnsi="Times-Roman;Times"/>
          <w:szCs w:val="32"/>
        </w:rPr>
        <w:t xml:space="preserve">9. Cues, questions, and advance organizers </w:t>
      </w:r>
    </w:p>
    <w:p>
      <w:pPr>
        <w:pStyle w:val="Normal"/>
        <w:rPr/>
      </w:pPr>
      <w:r>
        <w:rPr/>
        <w:t>I incorporate all but one of Marzano’s strategies, and that is giving students homework.  The two strategies that I could improve on in my classroom would be note taking and generating and testing hypotheses.  All other strategies I regularly implement in my classroom in some way, shape, or form.  The two that I emphasize the most, however, are positive reinforcement and cooperative learning, as I view these two strategies as the most motivational tools for the students in my class.</w:t>
      </w:r>
    </w:p>
    <w:p>
      <w:pPr>
        <w:pStyle w:val="Normal"/>
        <w:rPr/>
      </w:pPr>
      <w:r>
        <w:rPr/>
      </w:r>
    </w:p>
    <w:p>
      <w:pPr>
        <w:pStyle w:val="Normal"/>
        <w:rPr>
          <w:b/>
          <w:b/>
        </w:rPr>
      </w:pPr>
      <w:r>
        <w:rPr>
          <w:b/>
        </w:rPr>
        <w:t>Positive Reinforcement:</w:t>
      </w:r>
    </w:p>
    <w:p>
      <w:pPr>
        <w:pStyle w:val="Normal"/>
        <w:rPr/>
      </w:pPr>
      <w:r>
        <w:rPr/>
        <w:t>I always give positive oral feedback to students in my class.  The students are very well aware when I give certain students positive feedback and naturally often wish for the same positive attention.  Also, a more tangible rewards that I give to my students are stamps and stickers.  I put stickers on their folders and stamps on their assignments that the students complete.  I also give stickers in class for insightful or well thought out answers to questions asked.  These stamps and stickers can be exchanged for prizes once a week, which, at first were the initial incentive for students to participate and complete assignments.  However, after some time, most of my students do not even care to exchange their stamps and stickers for prizes.  This past week I only had one student come up to me asking to exchange his stickers for a prize.  All of the other students are able to look at the stickers on their folder as an ongoing record of their achievements.  To them, the sticker is a symbol of a job well done, like a pat on the back.  They seem more motivated to learn when they have visible evidence on their class work and folders of their progress.  They also like to compare how many stickers they have with other students.  I regularly show student portfolios from my Wiki with the rest of the class and commend the students for doing the work, despite varying degrees of difficulty, and this encourages them.</w:t>
      </w:r>
    </w:p>
    <w:p>
      <w:pPr>
        <w:pStyle w:val="Normal"/>
        <w:rPr/>
      </w:pPr>
      <w:r>
        <w:rPr/>
      </w:r>
    </w:p>
    <w:p>
      <w:pPr>
        <w:pStyle w:val="Normal"/>
        <w:rPr/>
      </w:pPr>
      <w:r>
        <w:rPr/>
      </w:r>
    </w:p>
    <w:p>
      <w:pPr>
        <w:pStyle w:val="Normal"/>
        <w:rPr>
          <w:b/>
          <w:b/>
        </w:rPr>
      </w:pPr>
      <w:r>
        <w:rPr>
          <w:b/>
        </w:rPr>
        <w:t>Cooperative Learning:</w:t>
      </w:r>
    </w:p>
    <w:p>
      <w:pPr>
        <w:pStyle w:val="Normal"/>
        <w:rPr/>
      </w:pPr>
      <w:r>
        <w:rPr/>
        <w:t>I often incorporate group and collaborative tasks in my lesson.  This forces students do things for themselves. When I assign group work, the students have to actually get up out of their seats and move, not only the teacher.  This allows for the students to not completely rely on me.  This not only forces them to learn to work with other students (which is essential when learning collaboratively with others), but also asks that the students are more independent as individuals with their own learning. I use cooperative learning as a tool to place students in future real life situations.  When the students get into groups, either I will assign roles to each group member or I will have the students themselves designate roles such as leader, supplies monitor, scribe, or artistic director.  The students like having roles because it makes them responsible for not only their own learning, but also the learning of their classmates and friends.  Having students work in groups also allows them to be more creative through the exchange of ideas.</w:t>
      </w:r>
    </w:p>
    <w:p>
      <w:pPr>
        <w:pStyle w:val="Normal"/>
        <w:rPr/>
      </w:pPr>
      <w:r>
        <w:rPr/>
      </w:r>
    </w:p>
    <w:p>
      <w:pPr>
        <w:pStyle w:val="Normal"/>
        <w:rPr/>
      </w:pPr>
      <w:r>
        <w:rPr/>
      </w:r>
    </w:p>
    <w:p>
      <w:pPr>
        <w:pStyle w:val="Normal"/>
        <w:rPr>
          <w:b/>
          <w:b/>
        </w:rPr>
      </w:pPr>
      <w:r>
        <w:rPr>
          <w:b/>
        </w:rPr>
        <w:t>CLASSROOM MANAGEMENT</w:t>
      </w:r>
    </w:p>
    <w:p>
      <w:pPr>
        <w:pStyle w:val="Normal"/>
        <w:rPr>
          <w:b/>
          <w:b/>
        </w:rPr>
      </w:pPr>
      <w:r>
        <w:rPr>
          <w:b/>
        </w:rPr>
      </w:r>
    </w:p>
    <w:p>
      <w:pPr>
        <w:pStyle w:val="Normal"/>
        <w:rPr>
          <w:b/>
          <w:b/>
        </w:rPr>
      </w:pPr>
      <w:r>
        <w:rPr>
          <w:b/>
        </w:rPr>
        <w:t>Working the Room:</w:t>
      </w:r>
    </w:p>
    <w:p>
      <w:pPr>
        <w:pStyle w:val="Normal"/>
        <w:rPr/>
      </w:pPr>
      <w:r>
        <w:rPr/>
        <w:t>When I see that some students are getting off task, I work the zones.  I stand close to students as often as I can and try to talk to them with my body language. Sometimes I will simply stand in front of them, blocking their line of sight from the person that they are talking to.  I am always scanning the room for students who are not doing what they are supposed to such as playing with toys or video games.  I will walk up to them and tell them to put their toy away or I will confiscate it.  I try not to tower above students and I maintain eye contact with students when I talk to them.  I am not overly aggressive when I do so.</w:t>
      </w:r>
    </w:p>
    <w:p>
      <w:pPr>
        <w:pStyle w:val="Normal"/>
        <w:rPr/>
      </w:pPr>
      <w:r>
        <w:rPr/>
      </w:r>
    </w:p>
    <w:p>
      <w:pPr>
        <w:pStyle w:val="Normal"/>
        <w:rPr/>
      </w:pPr>
      <w:r>
        <w:rPr/>
      </w:r>
    </w:p>
    <w:p>
      <w:pPr>
        <w:pStyle w:val="Normal"/>
        <w:rPr>
          <w:b/>
          <w:b/>
        </w:rPr>
      </w:pPr>
      <w:r>
        <w:rPr>
          <w:b/>
        </w:rPr>
        <w:t>Backup Planning and Preparation:</w:t>
      </w:r>
    </w:p>
    <w:p>
      <w:pPr>
        <w:pStyle w:val="Normal"/>
        <w:rPr/>
      </w:pPr>
      <w:r>
        <w:rPr/>
        <w:t>When I give the class a task, I will always have one or two students finish early who are looking for something else to do.  Because of this, I always prepare at least 3 activities per class period, and I always have a backup plan.  I am prepared daily with videos, books, flashcards, assignments, and worksheets for those students who finish early.  There are also times when the class will take a shorter time than expected to finish a task, so I always have something for the class to do on any given day.</w:t>
      </w:r>
    </w:p>
    <w:p>
      <w:pPr>
        <w:pStyle w:val="Normal"/>
        <w:rPr/>
      </w:pPr>
      <w:r>
        <w:rPr/>
      </w:r>
    </w:p>
    <w:p>
      <w:pPr>
        <w:pStyle w:val="Normal"/>
        <w:rPr/>
      </w:pPr>
      <w:r>
        <w:rPr/>
      </w:r>
    </w:p>
    <w:p>
      <w:pPr>
        <w:pStyle w:val="Normal"/>
        <w:rPr>
          <w:b/>
          <w:b/>
        </w:rPr>
      </w:pPr>
      <w:r>
        <w:rPr>
          <w:b/>
        </w:rPr>
        <w:t>Student Roles (also tied in with cooperative learning):</w:t>
      </w:r>
    </w:p>
    <w:p>
      <w:pPr>
        <w:pStyle w:val="Normal"/>
        <w:rPr/>
      </w:pPr>
      <w:r>
        <w:rPr/>
        <w:t>Having students take an active role and responsibility toward their own learning helps me to manage my class.  I ask students to help me teach and monitor each other.  They model my behavior when dealing with students.  Some students are so tired of me telling specific students to be quiet and stop talking when I am talking that they will take the liberty to do it themselves.  It also seems that self monitoring is sometimes more effective in managing the class than teacher monitoring.  However, this also opens up the possibility of arguments between students, which is something I am also working with my students to try to eliminate.  There are very strong minded and strong willed individuals in the class, and their personalities at times work for effective classroom management, but also at times work against effective classroom management.  I will continue to work with my students with communication skills, which should reduce the disruptions that occur in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FFERENTIATED INSTRUCTION</w:t>
      </w:r>
    </w:p>
    <w:p>
      <w:pPr>
        <w:pStyle w:val="Normal"/>
        <w:rPr>
          <w:b/>
          <w:b/>
        </w:rPr>
      </w:pPr>
      <w:r>
        <w:rPr>
          <w:b/>
        </w:rPr>
      </w:r>
    </w:p>
    <w:p>
      <w:pPr>
        <w:pStyle w:val="Normal"/>
        <w:rPr/>
      </w:pPr>
      <w:r>
        <w:rPr>
          <w:b/>
        </w:rPr>
        <w:t>Differentiated Integration</w:t>
      </w:r>
      <w:r>
        <w:rPr/>
        <w:t xml:space="preserve"> (this is also tied in with cooperative learning and self monitoring):</w:t>
      </w:r>
    </w:p>
    <w:p>
      <w:pPr>
        <w:pStyle w:val="Normal"/>
        <w:rPr/>
      </w:pPr>
      <w:r>
        <w:rPr/>
        <w:t>When the students are grouped together, I ask the higher level students to be responsible for the more difficult portion of the task at hand, which usually involves sentence construction or pinyin spelling.  For those more novice students, I assign them easier tasks such as tracing characters, reading the simpler vocabulary words, or even just coloring pictures.  I also deliberately assign high level students with low level students to have them teach each other.  I consistently remind them that teaching another student the material will simultaneously help themselves to grasp a deeper understanding of the lesson, also helping them to remember it better.  For the lower level students, I encourage them to take learning advice from their fellow exemplar students.  Because my students seem naturally inclined toward competitiveness, they enjoy the challenge.</w:t>
      </w:r>
    </w:p>
    <w:p>
      <w:pPr>
        <w:pStyle w:val="Normal"/>
        <w:rPr/>
      </w:pPr>
      <w:r>
        <w:rPr/>
      </w:r>
    </w:p>
    <w:p>
      <w:pPr>
        <w:pStyle w:val="Normal"/>
        <w:rPr>
          <w:b/>
          <w:b/>
        </w:rPr>
      </w:pPr>
      <w:r>
        <w:rPr>
          <w:b/>
        </w:rPr>
        <w:t xml:space="preserve">Differentiated Worksheets, Products, and Expectations: </w:t>
      </w:r>
    </w:p>
    <w:p>
      <w:pPr>
        <w:pStyle w:val="Normal"/>
        <w:rPr/>
      </w:pPr>
      <w:r>
        <w:rPr/>
        <w:t>When creating assignments, we typically differentiate the worksheets for higher and lower level students.  I also differentiate expectations of what students produce and to what level they produce them at.  I provide feedback for student according to their level of comprehension, so long as I can see that they are participating, actively listening, and seriously trying to learn.  I am, however, always very clear about always expecting that they put forth their very best effort.  There are some students who go above and beyond completing assignments, and there are some who are not able to complete every single element of all assignments, and I give suggestions according to what the students are able to produce, and no two students are completely alike.  The students are not only diverse in age, but also backgrounds, and personalities.  I often find that I am catering to upwards of 10 or more different learning levels in a class full of 20 some students.  The student portfolios are examples of this.  Each student’s portfolio is different, despite all be assigned similar to the same tasks in class.  Some students’ comic books are 98% in English, they still put effort into it, which makes it meaningful not only to the students, but also to the parents and teachers.</w:t>
      </w:r>
    </w:p>
    <w:p>
      <w:pPr>
        <w:pStyle w:val="Normal"/>
        <w:rPr/>
      </w:pPr>
      <w:r>
        <w:rPr/>
      </w:r>
    </w:p>
    <w:p>
      <w:pPr>
        <w:pStyle w:val="Normal"/>
        <w:rPr/>
      </w:pPr>
      <w:r>
        <w:rPr/>
      </w:r>
    </w:p>
    <w:p>
      <w:pPr>
        <w:pStyle w:val="Normal"/>
        <w:rPr/>
      </w:pPr>
      <w:r>
        <w:rPr/>
        <w:t>*Student portfolios, lesson plans, and teaching resources that I use can be found on my Wik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4:00Z</dcterms:created>
  <dc:creator>Gloria  Tu</dc:creator>
  <dc:description/>
  <cp:keywords/>
  <dc:language>en-US</dc:language>
  <cp:lastModifiedBy>Gloria  Tu</cp:lastModifiedBy>
  <dcterms:modified xsi:type="dcterms:W3CDTF">2010-05-14T06:29:00Z</dcterms:modified>
  <cp:revision>8</cp:revision>
  <dc:subject/>
  <dc:title>Language Arts Standards:</dc:title>
</cp:coreProperties>
</file>