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rFonts w:eastAsia="FZKTPY01" w:cs="Tunga" w:ascii="FZKTPY01" w:hAnsi="FZKTPY01"/>
          <w:b/>
          <w:sz w:val="144"/>
          <w:szCs w:val="144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6.95pt;width:674.5pt;height:126.85pt;mso-wrap-style:none;v-text-anchor:middle;mso-position-vertical:top" type="_x0000_t136">
            <v:path textpathok="t"/>
            <v:textpath on="t" fitshape="t" string="一 二 三 四 五" style="font-family:&quot;FZKTPY01&quot;;font-size:96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FZKTPY01" w:cs="Tunga" w:ascii="FZKTPY01" w:hAnsi="FZKTPY01"/>
          <w:b/>
          <w:sz w:val="144"/>
          <w:szCs w:val="144"/>
          <w:lang w:eastAsia="zh-CN"/>
        </w:rPr>
        <w:pict>
          <v:shape id="shape_0" fillcolor="white" stroked="t" o:allowincell="f" style="position:absolute;margin-left:0pt;margin-top:-142.15pt;width:683.3pt;height:142.05pt;mso-wrap-style:none;v-text-anchor:middle;mso-position-vertical:top" type="_x0000_t136">
            <v:path textpathok="t"/>
            <v:textpath on="t" fitshape="t" string="上 山 找 老 虎" style="font-family:&quot;FZKTPY01&quot;;font-size:96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FZKTPY01" w:cs="Tunga" w:ascii="FZKTPY01" w:hAnsi="FZKTPY01"/>
          <w:b/>
          <w:sz w:val="144"/>
          <w:szCs w:val="144"/>
          <w:lang w:eastAsia="zh-CN"/>
        </w:rPr>
        <w:pict>
          <v:shape id="shape_0" fillcolor="white" stroked="t" o:allowincell="f" style="position:absolute;margin-left:0pt;margin-top:-136.4pt;width:674.25pt;height:136.3pt;mso-wrap-style:none;v-text-anchor:middle;mso-position-vertical:top" type="_x0000_t136">
            <v:path textpathok="t"/>
            <v:textpath on="t" fitshape="t" string="老虎找不到" style="font-family:&quot;FZKTPY01&quot;;font-size:96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FZKTPY01" w:cs="Tunga" w:ascii="FZKTPY01" w:hAnsi="FZKTPY01"/>
          <w:b/>
          <w:sz w:val="144"/>
          <w:szCs w:val="144"/>
          <w:lang w:eastAsia="zh-CN"/>
        </w:rPr>
        <w:pict>
          <v:shape id="shape_0" fillcolor="white" stroked="t" o:allowincell="f" style="position:absolute;margin-left:0pt;margin-top:-126.95pt;width:683.45pt;height:126.85pt;mso-wrap-style:none;v-text-anchor:middle;mso-position-vertical:top" type="_x0000_t136">
            <v:path textpathok="t"/>
            <v:textpath on="t" fitshape="t" string="看到小松鼠" style="font-family:&quot;FZKTPY01&quot;;font-size:96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orient="landscape" w:w="15840" w:h="12240"/>
      <w:pgMar w:left="1440" w:right="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8:03:00Z</dcterms:created>
  <dc:creator>Ming S Tu</dc:creator>
  <dc:description/>
  <cp:keywords/>
  <dc:language>en-US</dc:language>
  <cp:lastModifiedBy>Ming S Tu</cp:lastModifiedBy>
  <cp:lastPrinted>2009-09-03T12:20:00Z</cp:lastPrinted>
  <dcterms:modified xsi:type="dcterms:W3CDTF">2009-09-03T19:21:00Z</dcterms:modified>
  <cp:revision>1</cp:revision>
  <dc:subject/>
  <dc:title>    </dc:title>
</cp:coreProperties>
</file>