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ic Chinese Characters website (for reference)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sacu.org/langch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(12/10/09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Go to: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nciku.com/them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left hand side of the screen, click 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ealth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Body Part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Write down the pinyin</w:t>
      </w:r>
      <w:r>
        <w:rPr/>
        <w:t xml:space="preserve"> for all of the body parts on your flashcards.  Say each one aloud as you write the pinyin on the white square underneath the Chinese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emorize the first 14</w:t>
      </w:r>
      <w:r>
        <w:rPr/>
        <w:t xml:space="preserve"> body parts by next time (Mouth, face, head, eye, nose, ear, neck, leg, teeth, hand, foot, and hair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 to the pronunciation recording for each body part.  Click on the blue speaker to the right of the English word to list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lay each recording at least 5 times</w:t>
      </w:r>
      <w:r>
        <w:rPr/>
        <w:t xml:space="preserve"> when practicing and follow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i/>
        </w:rPr>
        <w:t>Have the numbers 1-20 memorized, along with directions (NSEW, up, down, left, right, center) and pronouns (you, me, him/her) for nex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me with any questions.  (562) 841-528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cu.org/langchindex.html" TargetMode="External"/><Relationship Id="rId3" Type="http://schemas.openxmlformats.org/officeDocument/2006/relationships/hyperlink" Target="http://www.nciku.com/the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1:04:00Z</dcterms:created>
  <dc:creator>Ming S Tu</dc:creator>
  <dc:description/>
  <cp:keywords/>
  <dc:language>en-US</dc:language>
  <cp:lastModifiedBy>Ming S Tu</cp:lastModifiedBy>
  <cp:lastPrinted>2009-12-10T17:13:00Z</cp:lastPrinted>
  <dcterms:modified xsi:type="dcterms:W3CDTF">2009-12-11T01:27:00Z</dcterms:modified>
  <cp:revision>1</cp:revision>
  <dc:subject/>
  <dc:title>Basic Chinese Characters website (for reference):</dc:title>
</cp:coreProperties>
</file>