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81"/>
        <w:gridCol w:w="1562"/>
        <w:gridCol w:w="1571"/>
        <w:gridCol w:w="1563"/>
        <w:gridCol w:w="1563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眼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嘴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鼻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耳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腳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SC UFangsong S TT" w:hAnsi="TSC UFangsong S TT" w:eastAsia="TSC UFangsong S TT"/>
                <w:b/>
                <w:b/>
                <w:sz w:val="28"/>
                <w:szCs w:val="28"/>
              </w:rPr>
            </w:pPr>
            <w:r>
              <w:rPr>
                <w:rFonts w:eastAsia="TSC UFangsong S TT" w:ascii="TSC UFangsong S TT" w:hAnsi="TSC UFangsong S T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an ji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i  b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  z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r duo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ou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iao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眼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嘴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鼻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耳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腳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SC UFangsong S TT" w:hAnsi="TSC UFangsong S TT" w:eastAsia="TSC UFangsong S TT"/>
                <w:b/>
                <w:b/>
                <w:sz w:val="28"/>
                <w:szCs w:val="28"/>
              </w:rPr>
            </w:pPr>
            <w:r>
              <w:rPr>
                <w:rFonts w:eastAsia="TSC UFangsong S TT" w:ascii="TSC UFangsong S TT" w:hAnsi="TSC UFangsong S T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an ji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i  b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  z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r duo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ou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iao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眼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嘴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鼻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耳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腳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SC UFangsong S TT" w:hAnsi="TSC UFangsong S TT" w:eastAsia="TSC UFangsong S TT"/>
                <w:b/>
                <w:b/>
                <w:sz w:val="28"/>
                <w:szCs w:val="28"/>
              </w:rPr>
            </w:pPr>
            <w:r>
              <w:rPr>
                <w:rFonts w:eastAsia="TSC UFangsong S TT" w:ascii="TSC UFangsong S TT" w:hAnsi="TSC UFangsong S T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an ji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i  b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  z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r duo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ou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iao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眼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嘴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鼻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耳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b/>
                <w:b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b/>
                <w:sz w:val="96"/>
                <w:szCs w:val="96"/>
              </w:rPr>
              <w:t>腳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SC UFangsong S TT" w:hAnsi="TSC UFangsong S TT" w:eastAsia="TSC UFangsong S TT"/>
                <w:b/>
                <w:b/>
                <w:sz w:val="28"/>
                <w:szCs w:val="28"/>
              </w:rPr>
            </w:pPr>
            <w:r>
              <w:rPr>
                <w:rFonts w:eastAsia="TSC UFangsong S TT" w:ascii="TSC UFangsong S TT" w:hAnsi="TSC UFangsong S T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an ji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i  b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  z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r duo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hou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iao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9:57:00Z</dcterms:created>
  <dc:creator>Ming S Tu</dc:creator>
  <dc:description/>
  <cp:keywords/>
  <dc:language>en-US</dc:language>
  <cp:lastModifiedBy>Ming S Tu</cp:lastModifiedBy>
  <cp:lastPrinted>2010-01-28T21:43:00Z</cp:lastPrinted>
  <dcterms:modified xsi:type="dcterms:W3CDTF">2010-01-29T05:45:00Z</dcterms:modified>
  <cp:revision>3</cp:revision>
  <dc:subject/>
  <dc:title>眼睛</dc:title>
</cp:coreProperties>
</file>